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المدينة العتي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رف على بعض الخطوط والأشكال الهند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المدينة العتي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رف على بعض الخطوط والأشكال الهند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موكب مل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رف على الخطوط والأشكال العض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موكب ملك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رف على الخطوط والأشكال العض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كاندانسك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دون خصائص المدينة العت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لاحظون القبة و البرج والأسو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نفس الفنان 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كاندانسك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دون خصائص المدينة العتيق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لاحظون القبة و البرج والأسوا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نفس الفنان 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الكلا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 وكذا التق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جلباب المغربي والخي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نية خزف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المحجوبي أحرضا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الكلا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 وكذا التقن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جلباب المغربي والخيل </w:t>
                            </w:r>
                            <w:r>
                              <w:rPr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نية خزفي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المحجوبي أحرضا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54:00Z</dcterms:created>
  <dc:creator>abdessamad</dc:creator>
  <dc:description/>
  <cp:keywords/>
  <dc:language>en-US</dc:language>
  <cp:lastModifiedBy>abdessamad</cp:lastModifiedBy>
  <dcterms:modified xsi:type="dcterms:W3CDTF">2008-09-30T13:04:00Z</dcterms:modified>
  <cp:revision>3</cp:revision>
  <dc:subject/>
  <dc:title/>
</cp:coreProperties>
</file>